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дачи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торжении бра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оюдному согласию супругов</w:t>
      </w:r>
    </w:p>
    <w:p>
      <w:pPr>
        <w:pStyle w:val="Normal"/>
        <w:jc w:val="center"/>
        <w:rPr/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а лиц, желающих расторгнуть брак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 страниц  паспортов №№ 2, 3, 5, 16, 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заключении брак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 о заключении бра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витанции об оплате государственной пошлины -   по </w:t>
      </w:r>
      <w:r>
        <w:rPr>
          <w:b/>
          <w:sz w:val="28"/>
          <w:szCs w:val="28"/>
        </w:rPr>
        <w:t>650</w:t>
      </w:r>
      <w:r>
        <w:rPr>
          <w:sz w:val="28"/>
          <w:szCs w:val="28"/>
        </w:rPr>
        <w:t xml:space="preserve"> рублей с каждого из супругов (на одной квитанции должны стоять ФИО мужа¸ на другой – ФИО  же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u w:val="single"/>
        </w:rPr>
        <w:t xml:space="preserve">Статья 32. Место государственной регистрации расторжения брака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ая регистрация расторжения брака произво</w:t>
        <w:softHyphen/>
        <w:t>дится органом, записи актов гражданского состояния по месту жительства супругов (одного из супругов) или по месту государ</w:t>
        <w:softHyphen/>
        <w:t>ственной регистрации заключения бра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52:00Z</dcterms:created>
  <dc:creator>Boss</dc:creator>
  <dc:description/>
  <cp:keywords/>
  <dc:language>en-US</dc:language>
  <cp:lastModifiedBy>Фрязинский отдел ЗАГС</cp:lastModifiedBy>
  <cp:lastPrinted>2014-01-10T09:05:00Z</cp:lastPrinted>
  <dcterms:modified xsi:type="dcterms:W3CDTF">2015-01-06T12:10:00Z</dcterms:modified>
  <cp:revision>28</cp:revision>
  <dc:subject/>
  <dc:title>Для подачи заявления </dc:title>
</cp:coreProperties>
</file>